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кстовая часть проекта межевания территории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ция по внесению изменений в проект межевания</w:t>
        <w:br/>
        <w:t>территории части кадастрового квартала 01:08:0513041, ограниченного ул.</w:t>
        <w:br/>
        <w:t>Титова, ул. Пионерской, ул. Патриса Лумумбы, ул. Гайдара в г. Майкопе</w:t>
        <w:br/>
        <w:t>муниципального образования «Город Майкоп»</w:t>
      </w:r>
      <w:r>
        <w:rPr>
          <w:sz w:val="28"/>
          <w:szCs w:val="28"/>
          <w:lang w:val="ru-RU"/>
        </w:rPr>
        <w:t>, утвержденный приказом Комитета Республики Адыгея по архитектуре и градостроительству от 30.03.2023 № 113-ДПТУ (далее – документац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Цель подготовки данного проекта межевания территории — определение местоположения границ образуемых и изменяемых земельных участков, </w:t>
      </w:r>
      <w:r>
        <w:rPr>
          <w:sz w:val="28"/>
          <w:szCs w:val="28"/>
        </w:rPr>
        <w:t>линий отступа от красных линий, зон с особыми условиями использования территорий</w:t>
      </w:r>
      <w:r>
        <w:rPr>
          <w:sz w:val="28"/>
          <w:szCs w:val="28"/>
          <w:lang w:val="ru-RU"/>
        </w:rPr>
        <w:t xml:space="preserve"> в пределах проектируемой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01.09.2014 № 540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зработке данного проекта использовался </w:t>
      </w:r>
      <w:r>
        <w:rPr>
          <w:sz w:val="28"/>
          <w:szCs w:val="28"/>
        </w:rPr>
        <w:t>проект межевания</w:t>
        <w:br/>
        <w:t>территории части кадастрового квартала 01:08:0513041, ограниченного ул.</w:t>
        <w:br/>
        <w:t>Титова, ул. Пионерской, ул. Патриса Лумумбы, ул. Гайдара в г. Майкопе</w:t>
        <w:br/>
        <w:t>муниципального образования «Город Майкоп»</w:t>
      </w:r>
      <w:r>
        <w:rPr>
          <w:sz w:val="28"/>
          <w:szCs w:val="28"/>
          <w:lang w:val="ru-RU"/>
        </w:rPr>
        <w:t>, утвержденный приказом Комитета Республики Адыгея по архитектуре и градостроительству от 30.03.2023 № 113-ДПТУ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В границах проектирования находятся земельные участки с кадастровыми номерами 01:08:0513041:19, 01:08:0513041:70, 01:08:0513041:200, 01:08:0513041:202, 01:08:0513041:24, 01:08:0513041:15, 01:08:0513041:14, 01:08:0513041:4, 01:08:0513041:17, 01:08:0513041:11, 01:08:0513041:23, 01:08:0513041:21, 01:08:0513041:10, 01:08:0513041:22, 01:08:0513041:13, 01:08:0513041:20, 01:08:0513041:1, 01:08:0513041:2, 01:08:0513041:3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исходные и образуемые земельные участки расположены в границах города Майкопа муниципального образования «Город Майкоп» и относятся к землям населённых пунктов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 межевания территории разработан с учетом письма Комитета по управлению имуществом муниципального образования «Город Майкоп» от 01.09.2025 № 069-18-7429, указывающего на наличие технической возможности образования земельных участков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Реализация проекта межевания предусматривает два этапа:</w:t>
      </w:r>
    </w:p>
    <w:p>
      <w:pPr>
        <w:pStyle w:val="Normal"/>
        <w:ind w:firstLine="70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1 этап – образование земельного участка ЗУ-1 площадью 891 кв. м путем раздела земельного участка с кадастровым номером 01:08:0513041:19, находящегося в муниципальной собственности, с сохранением его в измененных границах в соответствии с п. 6 ст. 11.4 Земельного кодекса Российской Федерации. Площадь земельного участка с условным номером 01:08:0513041:19 изм. после раздела составит 5526 кв.м. После раздела планируется установить виды разрешенного использования для ЗУ-1 и 01:08:0513041:19 изм.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[3.1] </w:t>
      </w:r>
      <w:r>
        <w:rPr>
          <w:color w:val="000000"/>
          <w:sz w:val="28"/>
          <w:szCs w:val="28"/>
          <w:lang w:val="ru-RU"/>
        </w:rPr>
        <w:t>- Коммунальное обслуживание»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6"/>
        <w:jc w:val="both"/>
        <w:rPr>
          <w:rFonts w:eastAsia="Times New Roman"/>
          <w:kern w:val="2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  <w:t xml:space="preserve">2 этап – образование земельного участка ЗУ-2 площадью 5301 кв.м путем перераспределения земельного участка с кадастровым номером 01:08:0513041:70, находящегося в частной собственности, с земельным участком ЗУ-1 в соответствии с пп. 2 п.1 ст. 39.28 Земельного кодекса Российской Федерации. Перераспределение проводится в целях устранения изломанности границ земельного участка 01:08:0513041:19 в два этапа и отсутствия необходимости в содержании пожарного водоема для нужд обслуживания котельной. Вид разрешенного использования ЗУ-2 предусматривается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[3.1] </w:t>
      </w:r>
      <w:r>
        <w:rPr>
          <w:color w:val="000000"/>
          <w:sz w:val="28"/>
          <w:szCs w:val="28"/>
          <w:lang w:val="ru-RU"/>
        </w:rPr>
        <w:t>- Коммунальное обслуживание»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  <w:t xml:space="preserve">Также в рамках второго этапа, исходя из нереализованности проекта межевания, утвержденного </w:t>
      </w:r>
      <w:r>
        <w:rPr>
          <w:sz w:val="28"/>
          <w:szCs w:val="28"/>
          <w:lang w:val="ru-RU"/>
        </w:rPr>
        <w:t xml:space="preserve">приказом Комитета Республики Адыгея по архитектуре и градостроительству от 30.03.2023 № 113-ДПТУ, проводится образование ЗУ-3 площадью 6833 кв.м </w:t>
      </w:r>
      <w:r>
        <w:rPr>
          <w:rFonts w:eastAsia="Times New Roman"/>
          <w:kern w:val="2"/>
          <w:sz w:val="28"/>
          <w:szCs w:val="28"/>
          <w:lang w:val="ru-RU"/>
        </w:rPr>
        <w:t xml:space="preserve">путем перераспределения земельного участка 01:08:0513041:19 изм. с землями, государственная собственность на которые не разграничена, в соответствии со ст. 39.27 Земельного кодекса Российской Федерации. Перераспределение проводится в целях установления границ образуемого земельного участка по фактическому ограждению. Вид разрешенного использования ЗУ-3 предусматривается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[3.1] </w:t>
      </w:r>
      <w:r>
        <w:rPr>
          <w:color w:val="000000"/>
          <w:sz w:val="28"/>
          <w:szCs w:val="28"/>
          <w:lang w:val="ru-RU"/>
        </w:rPr>
        <w:t>- Коммунальное обслуживание»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  <w:t xml:space="preserve">Вид разрешенного использования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[3.1] </w:t>
      </w:r>
      <w:r>
        <w:rPr>
          <w:color w:val="000000"/>
          <w:sz w:val="28"/>
          <w:szCs w:val="28"/>
          <w:lang w:val="ru-RU"/>
        </w:rPr>
        <w:t>- Коммунальное обслуживание» является основным видом разрешенного использования территориальной зоны П-5, в которой образуются земельные участки по сведениям ПЗЗ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</w:rPr>
        <w:t>Проектом межевания территории предусмотрено наложение</w:t>
        <w:br/>
        <w:t>публичного сервитута с целью обеспечения прохода и проезда через</w:t>
        <w:br/>
        <w:t>земельный участок ЗУ-</w:t>
      </w:r>
      <w:r>
        <w:rPr>
          <w:rFonts w:eastAsia="Times New Roman"/>
          <w:kern w:val="2"/>
          <w:sz w:val="28"/>
          <w:szCs w:val="28"/>
          <w:lang w:val="ru-RU"/>
        </w:rPr>
        <w:t>3</w:t>
      </w:r>
      <w:r>
        <w:rPr>
          <w:rFonts w:eastAsia="Times New Roman"/>
          <w:kern w:val="2"/>
          <w:sz w:val="28"/>
          <w:szCs w:val="28"/>
        </w:rPr>
        <w:t xml:space="preserve"> к участкам с кадастровыми номерами</w:t>
        <w:br/>
        <w:t>01:08:0513041:14, 01:08:0513041:15, 01:08:0513041:24, которые не могут</w:t>
        <w:br/>
        <w:t>быть обеспечены доступом без установления сервитута. Площадь части</w:t>
        <w:br/>
        <w:t xml:space="preserve">земельного участка, на которую накладывается публичный сервитут </w:t>
      </w:r>
      <w:r>
        <w:rPr>
          <w:rFonts w:eastAsia="Times New Roman"/>
          <w:kern w:val="2"/>
          <w:sz w:val="28"/>
          <w:szCs w:val="28"/>
          <w:lang w:val="ru-RU"/>
        </w:rPr>
        <w:t>375</w:t>
      </w:r>
      <w:r>
        <w:rPr>
          <w:rFonts w:eastAsia="Times New Roman"/>
          <w:kern w:val="2"/>
          <w:sz w:val="28"/>
          <w:szCs w:val="28"/>
        </w:rPr>
        <w:br/>
        <w:t>кв.м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ализация второго этапа проекта должна проводиться с учетом п. 7 ст. 11.9 Зем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территории по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Красные линии, утвержденные ранее в составе проекта планировки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нии отступа от красных ли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ых и изменяемых земельных участков, условные номера образуемы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еречень образуемых и изменя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221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"/>
        <w:gridCol w:w="1592"/>
        <w:gridCol w:w="1134"/>
        <w:gridCol w:w="2551"/>
        <w:gridCol w:w="3267"/>
      </w:tblGrid>
      <w:tr>
        <w:trPr>
          <w:trHeight w:val="58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земельного участка на черте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по ПЗ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ид разрешённого использования ЗУ </w:t>
            </w:r>
          </w:p>
        </w:tc>
      </w:tr>
      <w:tr>
        <w:trPr>
          <w:trHeight w:val="580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1</w:t>
            </w:r>
          </w:p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-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1</w:t>
            </w:r>
          </w:p>
        </w:tc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[3.1] </w:t>
            </w:r>
            <w:r>
              <w:rPr>
                <w:color w:val="000000"/>
                <w:sz w:val="28"/>
                <w:szCs w:val="28"/>
                <w:lang w:val="ru-RU"/>
              </w:rPr>
              <w:t>- Коммунальное обслуживание</w:t>
            </w:r>
          </w:p>
        </w:tc>
      </w:tr>
      <w:tr>
        <w:trPr>
          <w:trHeight w:val="580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2</w:t>
            </w:r>
          </w:p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-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01</w:t>
            </w:r>
          </w:p>
        </w:tc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[3.1] </w:t>
            </w:r>
            <w:r>
              <w:rPr>
                <w:color w:val="000000"/>
                <w:sz w:val="28"/>
                <w:szCs w:val="28"/>
                <w:lang w:val="ru-RU"/>
              </w:rPr>
              <w:t>- Коммунальное обслуживание</w:t>
            </w:r>
          </w:p>
        </w:tc>
      </w:tr>
      <w:tr>
        <w:trPr>
          <w:trHeight w:val="592" w:hRule="atLeast"/>
        </w:trPr>
        <w:tc>
          <w:tcPr>
            <w:tcW w:w="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3</w:t>
            </w:r>
          </w:p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-5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33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[3.1] </w:t>
            </w:r>
            <w:r>
              <w:rPr>
                <w:color w:val="000000"/>
                <w:sz w:val="28"/>
                <w:szCs w:val="28"/>
                <w:lang w:val="ru-RU"/>
              </w:rPr>
              <w:t>- Коммунальное обслуживание</w:t>
            </w:r>
          </w:p>
        </w:tc>
      </w:tr>
      <w:tr>
        <w:trPr>
          <w:trHeight w:val="592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0513041:19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-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6</w:t>
            </w:r>
          </w:p>
        </w:tc>
        <w:tc>
          <w:tcPr>
            <w:tcW w:w="3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[3.1] </w:t>
            </w:r>
            <w:r>
              <w:rPr>
                <w:color w:val="000000"/>
                <w:sz w:val="28"/>
                <w:szCs w:val="28"/>
                <w:lang w:val="ru-RU"/>
              </w:rPr>
              <w:t>- Коммунальное обслуживание</w:t>
            </w:r>
          </w:p>
        </w:tc>
      </w:tr>
    </w:tbl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оектируемая территория, согласно действующей редакции ПЗЗ, состоит из нескольких территориальных зон.</w:t>
      </w:r>
    </w:p>
    <w:p>
      <w:pPr>
        <w:pStyle w:val="Normal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ab/>
        <w:t>Зона Ж - ОЖ - зона средне и многоэтажной жилой застройки с</w:t>
        <w:br/>
        <w:t>размещением объектов общественно-делового назначения. Зона Ж - ОЖ</w:t>
        <w:br/>
        <w:t>выделена для формирования местных (локальных) центров городских</w:t>
        <w:br/>
        <w:t>районов и полосных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  <w:br/>
        <w:t xml:space="preserve"> </w:t>
        <w:tab/>
        <w:t>Зона ОД-2 - зона делового, общественного и коммерческого назначения местного значения. Зона обслуживания и деловой активности местного значения ОД - 2 выделена для обеспечения правовых условий формирования местных (локальных) центров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  <w:br/>
        <w:t xml:space="preserve"> </w:t>
        <w:tab/>
        <w:t>Зона П-4 - зона предприятий, производств и объектов IV класса</w:t>
        <w:br/>
        <w:t>опасности СЗЗ-100 м. Зона П-4 выделена для обеспечения правовых условий формирования предприятий, производств и объектов IV класса опасности, с низкими уровнями шума и загрязнения. Допускается широкий спектр коммерческих услуг, сопровождающих производственную деятельность.</w:t>
        <w:br/>
        <w:t xml:space="preserve"> </w:t>
        <w:tab/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Зона П-5 </w:t>
      </w:r>
      <w:r>
        <w:rPr>
          <w:color w:val="000000"/>
          <w:sz w:val="28"/>
          <w:szCs w:val="28"/>
        </w:rPr>
        <w:t>выделена для обеспечения правовых условий формирования предприятий, производств и объектов V класса опасности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менения в проект межевания проводятся в границах зоны П-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Для вида «</w:t>
      </w:r>
      <w:r>
        <w:rPr>
          <w:color w:val="000000"/>
          <w:sz w:val="28"/>
          <w:szCs w:val="28"/>
        </w:rPr>
        <w:t xml:space="preserve">[3.1] </w:t>
      </w:r>
      <w:r>
        <w:rPr>
          <w:color w:val="000000"/>
          <w:sz w:val="28"/>
          <w:szCs w:val="28"/>
          <w:lang w:val="ru-RU"/>
        </w:rPr>
        <w:t>- Коммунальное обслуживание» в зоне П-5 предусмотрены следующие предельные параметры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альная/максимальная площадь земельных участков - 1 кв. м/10000 кв.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альные отступы от границ земельных участков - 1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ксимальная высота строений, сооружений от уровня земли - 20 м;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максимальный процент застройки в границах земельного участка - 80%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до красной линии улиц/проездов, в случае если красная линия не установлена от границы земельного участка с общественной территории улицы/проезда: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Пожарных депо - 10 м/10 м (15 м/15 м - для депо I типа);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 общественных зданий - 5 м/3 м;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 остальных зданий и сооружений - 5 м/3 м;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реконструкции существующих объектов недвижимости, расположенных по красной линии, - 0 м/0 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5) для объектов капитального строительства вида [3.1] - Коммунальное обслуживание - 0 м/0 м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существуют зоны с особыми условиями использования территории – охранные зоны водопровода, газопроводов низкого и высокого давления, бытовой самотечной канализации, ЛЭП 0,4 кВ, ТП, ГРП, подземного силового кабеля, тепловых сетей, отсутствуют территории объектов культурного наследия и особо охраняемые природные территории, лесниче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астично территория расположена в границах санитар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щитных зон предприятий, сооружений и иных объектов – санитар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ащитной зоне филиала АО «АТЭК» «Майкопские тепловые сети»,</w:t>
        <w:br/>
        <w:t>Площадка №7 (Котельная 282 кв.): Республика Адыгея, г. Майкоп, ул.</w:t>
        <w:br/>
        <w:t>Титова, 71а (реестр. № 01:08-6.642)</w:t>
      </w:r>
      <w:r>
        <w:rPr>
          <w:sz w:val="28"/>
          <w:szCs w:val="28"/>
          <w:lang w:val="ru-RU"/>
        </w:rPr>
        <w:t xml:space="preserve"> и о</w:t>
      </w:r>
      <w:r>
        <w:rPr>
          <w:sz w:val="28"/>
          <w:szCs w:val="28"/>
        </w:rPr>
        <w:t>хра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з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дания ГРП №24</w:t>
      </w:r>
      <w:r>
        <w:rPr>
          <w:sz w:val="28"/>
          <w:szCs w:val="28"/>
          <w:lang w:val="ru-RU"/>
        </w:rPr>
        <w:t xml:space="preserve"> (реестр. № 01:08-6.1065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находится в границах территории, на которую разработан </w:t>
      </w:r>
      <w:r>
        <w:rPr>
          <w:sz w:val="28"/>
          <w:szCs w:val="28"/>
        </w:rPr>
        <w:t>проект меже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итории части кадастрового квартала 01:08:0513041, ограниченного 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това, ул. Пионерской, ул. Патриса Лумумбы, ул. Гайдара в г. Майкоп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«Город Майкоп»</w:t>
      </w:r>
      <w:r>
        <w:rPr>
          <w:sz w:val="28"/>
          <w:szCs w:val="28"/>
          <w:lang w:val="ru-RU"/>
        </w:rPr>
        <w:t>, утвержденный приказом Комитета Республики Адыгея по архитектуре и градостроительству от 30.03.2023 № 113-ДПТУ</w:t>
      </w:r>
      <w:r>
        <w:rPr>
          <w:rFonts w:eastAsia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Территория проектирования не граничит с территорией, на которую утвержден</w:t>
      </w:r>
      <w:r>
        <w:rPr>
          <w:rFonts w:eastAsia="Times New Roman"/>
          <w:sz w:val="28"/>
          <w:szCs w:val="28"/>
          <w:lang w:val="ru-RU"/>
        </w:rPr>
        <w:t xml:space="preserve"> проект межевания территор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____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6"/>
        <w:tab w:val="left" w:pos="720" w:leader="none"/>
      </w:tabs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OpenSymbol"/>
      <w:b/>
      <w:bCs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000000"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"/>
      <w:b/>
      <w:bCs/>
      <w:color w:val="000000"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Style16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8">
    <w:name w:val="Обычный (Интернет)"/>
    <w:basedOn w:val="Normal"/>
    <w:qFormat/>
    <w:pPr>
      <w:widowControl/>
      <w:suppressAutoHyphens w:val="false"/>
      <w:spacing w:before="100" w:after="119"/>
    </w:pPr>
    <w:rPr>
      <w:rFonts w:eastAsia="Times New Roman"/>
      <w:lang w:val="ru-RU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S16">
    <w:name w:val="s_16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9:06:00Z</dcterms:created>
  <dc:creator>Александр</dc:creator>
  <dc:description/>
  <cp:keywords/>
  <dc:language>en-US</dc:language>
  <cp:lastModifiedBy>Vas Vas</cp:lastModifiedBy>
  <cp:lastPrinted>2018-01-26T11:43:00Z</cp:lastPrinted>
  <dcterms:modified xsi:type="dcterms:W3CDTF">2025-09-18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39C3BF35741CE86C3E0E34714F218_13</vt:lpwstr>
  </property>
  <property fmtid="{D5CDD505-2E9C-101B-9397-08002B2CF9AE}" pid="3" name="KSOProductBuildVer">
    <vt:lpwstr>1049-12.2.0.17545</vt:lpwstr>
  </property>
</Properties>
</file>